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итерии оценивания букл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а букл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л(макс 15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/>
              <w:t>Насколько эффективно используется пространство в вашей публикации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/>
              <w:t>Эффективно ли вы использовали возможности иллюстративного материала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/>
              <w:t>Легко ли читать вашу публикацию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количество балл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 букл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л(макс 25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/>
              <w:t>Насколько творчески и увлекательно подобраны материалы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/>
              <w:t xml:space="preserve">Грамматика и синтаксис? </w:t>
            </w:r>
            <w:r>
              <w:rPr>
                <w:vertAlign w:val="subscript"/>
              </w:rPr>
              <w:softHyphen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/>
              <w:t>Насколько эффективно обобщается информация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/>
              <w:t>Есть ли цитирование источников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/>
              <w:t>Есть ли перспективы развития данной тематики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количество балл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1500" cy="5715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05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b/>
          <w:b/>
        </w:rPr>
      </w:pPr>
      <w:r>
        <w:rPr>
          <w:rFonts w:cs="Calibri"/>
          <w:b/>
        </w:rPr>
        <w:t xml:space="preserve">                     </w:t>
      </w:r>
      <w:r>
        <w:rPr>
          <w:b/>
        </w:rPr>
        <w:t xml:space="preserve">Суммарная оценка 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>
          <w:rFonts w:cs="Calibri"/>
        </w:rPr>
        <w:t xml:space="preserve">                            </w:t>
      </w:r>
      <w:r>
        <w:rPr/>
        <w:t>(40 баллов)</w:t>
        <w:tab/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/>
        <w:t>Комментарий: ____________________________________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/>
      </w:pPr>
      <w:r>
        <w:rPr/>
        <w:t>_________________________________________________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47:00Z</dcterms:created>
  <dc:creator>07082</dc:creator>
  <dc:description/>
  <cp:keywords/>
  <dc:language>en-US</dc:language>
  <cp:lastModifiedBy>07082</cp:lastModifiedBy>
  <dcterms:modified xsi:type="dcterms:W3CDTF">2009-12-23T13:47:00Z</dcterms:modified>
  <cp:revision>2</cp:revision>
  <dc:subject/>
  <dc:title/>
</cp:coreProperties>
</file>